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– Agreed upon teaching practices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practice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Do Now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 challenging word probl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rgeted Math Box work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mini-lesson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bedded in shared reading/read aloud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 reading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times week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mall group based on strategy or lev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ed or book club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i-lesson and writing daily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Study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 of spelling words given week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essment at end of the week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imes weekly</w:t>
            </w:r>
          </w:p>
        </w:tc>
      </w:tr>
      <w:tr>
        <w:trPr>
          <w:trHeight w:val="73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imes weekly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ery day – games on Friday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part of reading lesson &amp; more</w:t>
            </w:r>
          </w:p>
        </w:tc>
      </w:tr>
      <w:tr>
        <w:trPr>
          <w:trHeight w:val="69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books read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th reading respon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06:00Z</dcterms:created>
  <dc:creator>NYCDOE</dc:creator>
  <dc:description/>
  <dc:language>en-US</dc:language>
  <cp:lastModifiedBy>Brenda</cp:lastModifiedBy>
  <dcterms:modified xsi:type="dcterms:W3CDTF">2011-02-04T00:06:00Z</dcterms:modified>
  <cp:revision>2</cp:revision>
  <dc:subject/>
  <dc:title>4th Grade – Agreed upon teaching practices</dc:title>
</cp:coreProperties>
</file>